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olector Pluvial en calle Poanas entre calzada Carlos Herrera y C. Tamazula, en el municipio de Gómez Palacio, Dgo., mediante la construcción consistente en trabajos de Pavimentos, Señalamientos y Dispositivos de Seguridad y Línea de Drenaje Pluvial,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UPERACION EN FRIO DE PAVIMENTOS ASFALTIC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trabajos de recuperación en frío de pavimentos asfálticos, incluyendo la desintegración de la carpeta y de las capas inferiores mediante recuperadora; así como el remezclado, tendido y compactación del material recuperado, con el propósito de formar una nueva base o subbase, hidráulic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conjunto de actividades que se realizan para desintegrar la carpeta asfáltica y parte o la totalidad del material de base o subbase, por medios mecánicos en frío; remezclar en el lugar el material recuperado cemento Portland al 4 %; tender y compactar el material recuperado para formar una base o subbase sobre la que, posteriormente, se construirá una nueva carpet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os materiales nuevos (pétreos, asfálticos, cemento Portland y cal) que se   utilicen en la construcción de capas de pavimento mezclados con materiales  producto  de  la  recuperación  en  frío  de  pavimentos  asfálticos,  cumplirán con   lo   establecido   en   las   Normas   N·CMT·2·02·001, Calidad  de  Cemento  Pórtland,  N·CMT·4·02·002,  Materiales  para  Bases  Hidráulicas,  N·CMT·4·02·003,  Materiales para Bases Tratadas, N·CMT·4·03·001, Cal para Estabilizaciones y N·CMT·4·05·001, Calidad  de  Materiales  Asfálticos,</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 xml:space="preserve">El equipo que se utilice para la recuperación en frío de pavimentos asfálticos, será el adecuado para obtener la calidad especificada en el proyecto o señalada por la Secretaría, en cantidad suficiente para producir el volumen establecido en el programa </w:t>
      </w:r>
    </w:p>
    <w:p>
      <w:pPr>
        <w:pStyle w:val="Normal"/>
        <w:tabs>
          <w:tab w:val="clear" w:pos="709"/>
          <w:tab w:val="left" w:pos="-720" w:leader="none"/>
        </w:tabs>
        <w:overflowPunct w:val="false"/>
        <w:autoSpaceDE w:val="false"/>
        <w:ind w:left="567" w:hanging="283"/>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El material recuperado será mezclado en el sitio utilizando el equipo de recuperación, añadiéndole en su caso cemento Pórtland, según lo indique el proyecto o la Secretaría para formar una nueva base o subbase</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pagará al precio unitario pactado en el contrato para el metro cúbico compacto, apegándose a lo indicado en la norma (N-CVS-CAR-4-02-001/03) Recuperación en Frio de Pavimentos Asfáltico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rFonts w:ascii="Arial" w:hAnsi="Arial" w:cs="Arial"/>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TextBody"/>
        <w:rPr>
          <w:rFonts w:cs="Arial"/>
          <w:b/>
          <w:b/>
          <w:sz w:val="22"/>
          <w:szCs w:val="22"/>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4.-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List"/>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ALCP 1.- BOCA DE TORMENTA TIPO 1 DE 1.00 X 1.00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List"/>
        <w:jc w:val="both"/>
        <w:rPr>
          <w:rFonts w:ascii="Arial" w:hAnsi="Arial" w:cs="Arial"/>
          <w:color w:val="000000"/>
          <w:sz w:val="22"/>
          <w:szCs w:val="22"/>
          <w:lang w:eastAsia="es-MX"/>
        </w:rPr>
      </w:pPr>
      <w:r>
        <w:rPr>
          <w:rFonts w:cs="Arial" w:ascii="Arial" w:hAnsi="Arial"/>
          <w:color w:val="000000"/>
          <w:sz w:val="22"/>
          <w:szCs w:val="22"/>
          <w:lang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212957984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89509203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69796898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43882446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745206692"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cs="Arial"/>
          <w:b/>
          <w:b/>
          <w:sz w:val="18"/>
          <w:szCs w:val="22"/>
          <w:lang w:val="es-MX" w:eastAsia="es-MX"/>
        </w:rPr>
      </w:pPr>
      <w:r>
        <w:rPr>
          <w:rFonts w:cs="Arial"/>
          <w:b/>
          <w:sz w:val="18"/>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CONSTRUCCIÓN DE COLECTOR PLUVIAL EN CALLE POANAS ENTRE CALZADA CARLOS HERRERA Y C. TAMAZULA,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59:00Z</dcterms:created>
  <dc:creator>Ing. Alejandro Reyna Pacheco</dc:creator>
  <dc:description/>
  <cp:keywords/>
  <dc:language>en-US</dc:language>
  <cp:lastModifiedBy>Ing. Reyna</cp:lastModifiedBy>
  <cp:lastPrinted>2021-03-09T11:24:00Z</cp:lastPrinted>
  <dcterms:modified xsi:type="dcterms:W3CDTF">2021-03-09T17:27:00Z</dcterms:modified>
  <cp:revision>6</cp:revision>
  <dc:subject/>
  <dc:title>ESPECIFICACIONES  TÉCNICAS</dc:title>
</cp:coreProperties>
</file>